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roblem is : Students are unhappy and transferring to different schools because of strict dress code 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Solution is : To show a video to the principal to persuade the principal to start dress down days on fridays . Or a jean day every friday if students have perfect attendance and no tardies all week 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 Video Camera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 Post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 Pap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  Pencil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  Markers or colored pencil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  Tripod camera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 Will be provide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 $ 1 - 6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 Already hav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  Already hav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  Already hav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  Will be provide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  Yesenia Rasco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  Jerry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 Anastsia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  Dr . Wilso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 : If not approved then have a jeans day every friday 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-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 Make a post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 Find a locatio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 Make a general script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  Make a video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  Show it to principl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  Have dress down day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dc:language>en-US</dc:language>
  <cp:lastModifiedBy/>
  <cp:revision>0</cp:revision>
  <dc:subject/>
  <dc:title/>
</cp:coreProperties>
</file>